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HSI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CS2.2-</w:t>
      </w:r>
      <w:r>
        <w:rPr>
          <w:rFonts w:cs="Comic Sans MS" w:ascii="Comic Sans MS" w:hAnsi="Comic Sans MS"/>
        </w:rPr>
        <w:t xml:space="preserve"> Explains change in the community and family life and evaluates the effects of these on the different individuals, groups and environm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cat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nstrates an understanding that different groups, including families, may have different points of view about change in the community.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Resources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u w:val="single"/>
        </w:rPr>
        <w:t>Home world floor plan level 1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homeworld.com.au/floorplans.php?houseID=213</w:t>
        </w:r>
      </w:hyperlink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Level 2</w:t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homeworld.com.au/floorplans.php?fp_total=2&amp;fp_clicked=2&amp;houseID=213</w:t>
        </w:r>
      </w:hyperlink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The house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homeworld.com.au/houses.php?houseID=213</w:t>
        </w:r>
      </w:hyperlink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oystown lottery poster 391</w:t>
      </w:r>
    </w:p>
    <w:p>
      <w:pPr>
        <w:pStyle w:val="ListParagraph"/>
        <w:rPr>
          <w:rFonts w:ascii="Comic Sans MS" w:hAnsi="Comic Sans MS" w:cs="Comic Sans MS"/>
          <w:b/>
          <w:b/>
          <w:u w:val="single"/>
        </w:rPr>
      </w:pPr>
      <w:hyperlink r:id="rId5">
        <w:r>
          <w:rPr>
            <w:rStyle w:val="InternetLink"/>
            <w:rFonts w:cs="Comic Sans MS" w:ascii="Comic Sans MS" w:hAnsi="Comic Sans MS"/>
            <w:b/>
          </w:rPr>
          <w:t>http://www.boystown.com.au/lot/lifestyle/391/</w:t>
        </w:r>
      </w:hyperlink>
    </w:p>
    <w:p>
      <w:pPr>
        <w:pStyle w:val="ListParagrap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Lottery 390 </w:t>
      </w:r>
    </w:p>
    <w:p>
      <w:pPr>
        <w:pStyle w:val="ListParagraph"/>
        <w:rPr>
          <w:rFonts w:ascii="Comic Sans MS" w:hAnsi="Comic Sans MS" w:cs="Comic Sans MS"/>
          <w:b/>
          <w:b/>
          <w:u w:val="single"/>
        </w:rPr>
      </w:pPr>
      <w:hyperlink r:id="rId6">
        <w:r>
          <w:rPr>
            <w:rStyle w:val="InternetLink"/>
            <w:rFonts w:cs="Comic Sans MS" w:ascii="Comic Sans MS" w:hAnsi="Comic Sans MS"/>
            <w:b/>
          </w:rPr>
          <w:t>http://www.boystown.com.au/lot/lifestyle/390/</w:t>
        </w:r>
      </w:hyperlink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irtual tour:</w:t>
      </w:r>
    </w:p>
    <w:p>
      <w:pPr>
        <w:pStyle w:val="ListParagraph"/>
        <w:rPr>
          <w:rFonts w:ascii="Comic Sans MS" w:hAnsi="Comic Sans MS" w:cs="Comic Sans MS"/>
          <w:b/>
          <w:b/>
          <w:u w:val="single"/>
        </w:rPr>
      </w:pPr>
      <w:hyperlink r:id="rId7">
        <w:r>
          <w:rPr>
            <w:rStyle w:val="InternetLink"/>
            <w:rFonts w:cs="Comic Sans MS" w:ascii="Comic Sans MS" w:hAnsi="Comic Sans MS"/>
            <w:b/>
          </w:rPr>
          <w:t>http://www.boystown.com.au/lot/lifestyle/390/vt/entry.html</w:t>
        </w:r>
      </w:hyperlink>
    </w:p>
    <w:p>
      <w:pPr>
        <w:pStyle w:val="ListParagrap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“</w:t>
      </w:r>
      <w:r>
        <w:rPr>
          <w:rFonts w:cs="Comic Sans MS" w:ascii="Comic Sans MS" w:hAnsi="Comic Sans MS"/>
          <w:b/>
          <w:u w:val="single"/>
        </w:rPr>
        <w:t>Enstruct” floor plan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Lesson plan- visual grammar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85"/>
        <w:gridCol w:w="2126"/>
        <w:gridCol w:w="21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Ti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Teac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Studen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Classroom organisation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resources</w:t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Introduction: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20 minut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minu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aps on what students know about visual gramma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ow texts and images position you, using: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ptive words - adjectives. (Luxury, modern, spacious, timeless etc.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les which direct  you to a certain focal poin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lour, dynamics, form, balance, space and size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atures- Representational, interactive or composition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rget audience/reader/consumer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listen to teacher and observe recap topics on bo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sit on floor in front of clas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sual grammar points on boar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iteboard/blackboard/smart boar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 minu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provides students with a magnitude of real estate pamphlets, advertisements for development and floors pla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ork in their groups and sort the pictures into categorie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st appeal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st appeal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utr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provide reasons for their choic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.g.- why is picture  A more appealing to you than picture B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what about the picture makes you like it or not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who is the picture targeting, the community, families, the individual? Why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set up in pre determined groups and assigned a desk to work 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work in their groups and categorise their pictures according to the categori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provide reasoning for their categorisation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ystown poster and website of virtual tour, lottery 390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Lottery 390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omic Sans MS" w:ascii="Comic Sans MS" w:hAnsi="Comic Sans MS"/>
                  <w:b/>
                  <w:sz w:val="20"/>
                  <w:szCs w:val="20"/>
                </w:rPr>
                <w:t>http://www.boystown.com.au/lot/lifestyle/390/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Printed ou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Boystown lottery poster 391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Comic Sans MS" w:ascii="Comic Sans MS" w:hAnsi="Comic Sans MS"/>
                  <w:b/>
                  <w:sz w:val="20"/>
                  <w:szCs w:val="20"/>
                </w:rPr>
                <w:t>http://www.boystown.com.au/lot/lifestyle/391/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Printed out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nstruct floor pla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Printed ou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Home world floor plan level 1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homeworld.com.au/floorplans.php?houseID=21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Level 2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homeworld.com.au/floorplans.php?fp_total=2&amp;fp_clicked=2&amp;houseID=21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The hou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http://www.homeworld.com.au/houses.php?houseID=213</w:t>
              </w:r>
            </w:hyperlink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Body: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20 minut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 minu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places boystown poster on boar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highlights how angles, colour, type of shot used, use of descriptive text all influence the reader into taking a position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acher asks students how they would construct the image of their proposal to appeal to their “consumer”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o will their image be aimed at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look at how the advertisement is positioning them as a consumer( someone who would desire to buy it or provide their consent for its construction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participate in the questioning and think about who their image needs to appeal to for their proposal to be successfully accept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back on floor facing board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Boystown post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 minu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explains to students they will now draft their development proposal image using the examples as ideas to draw fro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move back into their groups and design/draft an image of their development proposal with tex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the image does not have to be used as their final image, it is just a practise run to generate idea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brain storm how they will position the “consumer” through use of text, angles, shots, colour, size and use of spac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move back to desks and work in their group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ft paper, pens, pencils, coloured pencils.</w:t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</w:rPr>
              <w:t>Conclusion:</w:t>
            </w:r>
            <w:r>
              <w:rPr>
                <w:rFonts w:cs="Comic Sans MS" w:ascii="Comic Sans MS" w:hAnsi="Comic Sans MS"/>
                <w:b/>
                <w:sz w:val="36"/>
                <w:szCs w:val="36"/>
              </w:rPr>
              <w:t xml:space="preserve"> 20 minut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 minu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guides students through their presentation while each group talks about their  imag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.g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the colours you chose to use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present their image to the class, explaining the reasoning for their choice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lou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gl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z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pe of shot us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atures- Representational, interactive or composition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move back to front of class in front of the boar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s take turns talking about their image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“draft” image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world.com.au/floorplans.php?houseID=213" TargetMode="External"/><Relationship Id="rId3" Type="http://schemas.openxmlformats.org/officeDocument/2006/relationships/hyperlink" Target="http://www.homeworld.com.au/floorplans.php?fp_total=2&amp;fp_clicked=2&amp;houseID=213" TargetMode="External"/><Relationship Id="rId4" Type="http://schemas.openxmlformats.org/officeDocument/2006/relationships/hyperlink" Target="http://www.homeworld.com.au/houses.php?houseID=213" TargetMode="External"/><Relationship Id="rId5" Type="http://schemas.openxmlformats.org/officeDocument/2006/relationships/hyperlink" Target="http://www.boystown.com.au/lot/lifestyle/391/" TargetMode="External"/><Relationship Id="rId6" Type="http://schemas.openxmlformats.org/officeDocument/2006/relationships/hyperlink" Target="http://www.boystown.com.au/lot/lifestyle/390/" TargetMode="External"/><Relationship Id="rId7" Type="http://schemas.openxmlformats.org/officeDocument/2006/relationships/hyperlink" Target="http://www.boystown.com.au/lot/lifestyle/390/vt/entry.html" TargetMode="External"/><Relationship Id="rId8" Type="http://schemas.openxmlformats.org/officeDocument/2006/relationships/hyperlink" Target="http://www.boystown.com.au/lot/lifestyle/390/" TargetMode="External"/><Relationship Id="rId9" Type="http://schemas.openxmlformats.org/officeDocument/2006/relationships/hyperlink" Target="http://www.boystown.com.au/lot/lifestyle/391/" TargetMode="External"/><Relationship Id="rId10" Type="http://schemas.openxmlformats.org/officeDocument/2006/relationships/hyperlink" Target="http://www.homeworld.com.au/floorplans.php?houseID=213" TargetMode="External"/><Relationship Id="rId11" Type="http://schemas.openxmlformats.org/officeDocument/2006/relationships/hyperlink" Target="http://www.homeworld.com.au/floorplans.php?fp_total=2&amp;fp_clicked=2&amp;houseID=213" TargetMode="External"/><Relationship Id="rId12" Type="http://schemas.openxmlformats.org/officeDocument/2006/relationships/hyperlink" Target="http://www.homeworld.com.au/houses.php?houseID=213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08:00Z</dcterms:created>
  <dc:creator>Helen</dc:creator>
  <dc:description/>
  <dc:language>en-US</dc:language>
  <cp:lastModifiedBy>Helen</cp:lastModifiedBy>
  <dcterms:modified xsi:type="dcterms:W3CDTF">2009-10-06T09:08:00Z</dcterms:modified>
  <cp:revision>2</cp:revision>
  <dc:subject/>
  <dc:title/>
</cp:coreProperties>
</file>